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blHeader w:val="true"/>
          <w:trHeight w:val="255" w:hRule="atLeast"/>
          <w:cantSplit w:val="true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aculty-Sponsored Summer Reading </w:t>
            </w:r>
          </w:p>
        </w:tc>
      </w:tr>
      <w:tr>
        <w:trPr>
          <w:tblHeader w:val="true"/>
          <w:trHeight w:val="972" w:hRule="atLeast"/>
          <w:cantSplit w:val="true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ay, September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:50-10:35 am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940" w:type="dxa"/>
            <w:tcBorders>
              <w:lef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OK / SPONSOR / LOCATION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ind w:right="-2330" w:hanging="0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STUDE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ways Looking Up: The Adventures of an Incurable Optimi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hisholm</w:t>
            </w:r>
          </w:p>
          <w:p>
            <w:pPr>
              <w:pStyle w:val="Normal"/>
              <w:rPr/>
            </w:pPr>
            <w:r>
              <w:rPr/>
              <w:t>Location: 2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ry, Saman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ess, Elizabeth Elio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ings, Jul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rtley, Kat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, Emi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ce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on, Jenni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rabian Night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Robinson</w:t>
            </w:r>
          </w:p>
          <w:p>
            <w:pPr>
              <w:pStyle w:val="Normal"/>
              <w:rPr/>
            </w:pPr>
            <w:r>
              <w:rPr/>
              <w:t>Location: 105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stein, Virgin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rada, Ilea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obson, Saman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inheinz, Burk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an, B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an, William (Walker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Ca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ll of Cthulhu and Other Weird Sto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Aldridge</w:t>
            </w:r>
          </w:p>
          <w:p>
            <w:pPr>
              <w:pStyle w:val="Normal"/>
              <w:rPr/>
            </w:pPr>
            <w:r>
              <w:rPr/>
              <w:t>Location: S1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me, Ay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in, Ev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, Park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w, Spenc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man, Timoth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ticle for Leibowi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Lockett</w:t>
            </w:r>
          </w:p>
          <w:p>
            <w:pPr>
              <w:pStyle w:val="Normal"/>
              <w:rPr/>
            </w:pPr>
            <w:r>
              <w:rPr/>
              <w:t>Location: 11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ritton, Magg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bes, Adrien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wang, Steph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mieson, Garret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cGarry, Micha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uerhage, Er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Leli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rol of N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ereford</w:t>
            </w:r>
          </w:p>
          <w:p>
            <w:pPr>
              <w:pStyle w:val="Normal"/>
              <w:rPr/>
            </w:pPr>
            <w:r>
              <w:rPr/>
              <w:t>Location: US Office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coat, Jame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ning, Christoph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row, Hunt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field, Br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Patrick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unselor: A Life at the Edge of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Barker</w:t>
            </w:r>
          </w:p>
          <w:p>
            <w:pPr>
              <w:pStyle w:val="Normal"/>
              <w:rPr/>
            </w:pPr>
            <w:r>
              <w:rPr/>
              <w:t>Location: 209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s, Nanc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son, Jam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s, Wes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kerson, Coll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ton, Came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x, Kame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k, Hunter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eption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all</w:t>
            </w:r>
          </w:p>
          <w:p>
            <w:pPr>
              <w:pStyle w:val="Normal"/>
              <w:rPr/>
            </w:pPr>
            <w:r>
              <w:rPr/>
              <w:t>Location: TBA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erry, Marily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se, Kell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ieta, Andr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ville, Jos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lis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um, Laura Lindsa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s, Just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amonds in the Shad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Wamsley</w:t>
            </w:r>
          </w:p>
          <w:p>
            <w:pPr>
              <w:pStyle w:val="Normal"/>
              <w:rPr/>
            </w:pPr>
            <w:r>
              <w:rPr/>
              <w:t>Location: Library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x, Abb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tel, Kuna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gman, Mac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es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erhage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gmund, Colt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overy of F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Lewis</w:t>
            </w:r>
          </w:p>
          <w:p>
            <w:pPr>
              <w:pStyle w:val="Normal"/>
              <w:rPr/>
            </w:pPr>
            <w:r>
              <w:rPr/>
              <w:t>Location: 207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ua, Katherine (Rile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on, Joh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Madele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loy, Katha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der’s Gam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Dickey</w:t>
            </w:r>
          </w:p>
          <w:p>
            <w:pPr>
              <w:pStyle w:val="Normal"/>
              <w:rPr/>
            </w:pPr>
            <w:r>
              <w:rPr/>
              <w:t>Location: S12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as, Ha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ks, Jr.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nningham, Thoma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ley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om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, Col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nt, Allis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son, Park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laved by Duck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Kovachev</w:t>
            </w:r>
          </w:p>
          <w:p>
            <w:pPr>
              <w:pStyle w:val="Normal"/>
              <w:rPr/>
            </w:pPr>
            <w:r>
              <w:rPr/>
              <w:t>Location: 110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inoza, Alexand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berg, Elk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th, Dev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well, All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i, Joh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, Br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nson, John (Jak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Shipley</w:t>
            </w:r>
          </w:p>
          <w:p>
            <w:pPr>
              <w:pStyle w:val="Normal"/>
              <w:rPr/>
            </w:pPr>
            <w:r>
              <w:rPr/>
              <w:t>Location: Library 1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iero, Mariano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wden, Pet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yle, Emi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aser, Camer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l, Charle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um, Raleig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er, Hann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ienza, Ky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riday Night Ligh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Gendusa</w:t>
            </w:r>
          </w:p>
          <w:p>
            <w:pPr>
              <w:pStyle w:val="Normal"/>
              <w:rPr/>
            </w:pPr>
            <w:r>
              <w:rPr/>
              <w:t>Location: S106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sley, Micha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s, Cod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sburg, Perr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ton, Gra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zulski, Kell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rphy, Kev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e, Josep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uffer, Phillip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ang Leader for a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Kogan</w:t>
            </w:r>
          </w:p>
          <w:p>
            <w:pPr>
              <w:pStyle w:val="Normal"/>
              <w:rPr/>
            </w:pPr>
            <w:r>
              <w:rPr/>
              <w:t>Location: 20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ela, Ju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lin, Clift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rvison, Heath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ani, Ja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e, Jen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, Pet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ife, Camero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apes of Wra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Robin</w:t>
            </w:r>
          </w:p>
          <w:p>
            <w:pPr>
              <w:pStyle w:val="Normal"/>
              <w:rPr/>
            </w:pPr>
            <w:r>
              <w:rPr/>
              <w:t>Location: 20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ss, Victor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dge, Clint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et, Matth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l, All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y, Steph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ler, Noell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ton, Ha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uernsey Literary and Potato Peel Pie Soci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Collins</w:t>
            </w:r>
          </w:p>
          <w:p>
            <w:pPr>
              <w:pStyle w:val="Normal"/>
              <w:rPr/>
            </w:pPr>
            <w:r>
              <w:rPr/>
              <w:t>Location: 2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rdon, Tar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bs, Lau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le, Jir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sche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, Brook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th, Taylo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e With Ca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Risewick</w:t>
            </w:r>
          </w:p>
          <w:p>
            <w:pPr>
              <w:pStyle w:val="Normal"/>
              <w:rPr/>
            </w:pPr>
            <w:r>
              <w:rPr/>
              <w:t>Location: 10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l, Tyl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ren, Averill (Abbi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in, Alex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ra, Yatish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kins, Cod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er, Audr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tt, Kell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ndle With C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Zawalnicki</w:t>
            </w:r>
          </w:p>
          <w:p>
            <w:pPr>
              <w:pStyle w:val="Normal"/>
              <w:rPr/>
            </w:pPr>
            <w:r>
              <w:rPr/>
              <w:t>Location: 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ritton, Abigail (Abb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ohoo, Krist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s, Patric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cliff, Christ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pling, Shelb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ck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tegraft, Ashle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roun and the Sea of Stor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Stewart</w:t>
            </w:r>
          </w:p>
          <w:p>
            <w:pPr>
              <w:pStyle w:val="Normal"/>
              <w:rPr/>
            </w:pPr>
            <w:r>
              <w:rPr/>
              <w:t>Location: 103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r, Ky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over, I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y, Jord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b, Alexand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uez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rs, Matthew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er, Net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 Brother’s Kee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Hamilton, S.</w:t>
            </w:r>
          </w:p>
          <w:p>
            <w:pPr>
              <w:pStyle w:val="Normal"/>
              <w:rPr/>
            </w:pPr>
            <w:r>
              <w:rPr/>
              <w:t>Location: S108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nzelmann, Ann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bard, Nicki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al, Lalit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skey, Aly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dox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wiadomy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oyer, Meredi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Ford</w:t>
            </w:r>
          </w:p>
          <w:p>
            <w:pPr>
              <w:pStyle w:val="Normal"/>
              <w:rPr/>
            </w:pPr>
            <w:r>
              <w:rPr/>
              <w:t xml:space="preserve">Location: 212 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ws, Ginn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guez, Nayell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obedo, Ash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ght, Dej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er, Nico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na, Kashmir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Ka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l, Katherine (Kat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unger G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Crafton</w:t>
            </w:r>
          </w:p>
          <w:p>
            <w:pPr>
              <w:pStyle w:val="Normal"/>
              <w:rPr/>
            </w:pPr>
            <w:r>
              <w:rPr/>
              <w:t>Location: Library 1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echele, Clair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uston, Meagh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n, Ahme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real, Edwar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esi, Jane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itherman, Marylyn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ck, Calli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agata, All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the Shadow of 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Wilkerson</w:t>
            </w:r>
          </w:p>
          <w:p>
            <w:pPr>
              <w:pStyle w:val="Normal"/>
              <w:rPr/>
            </w:pPr>
            <w:r>
              <w:rPr/>
              <w:t>Location: 2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lin, Da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zalez, Alex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iongo, Joh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ddox, William (Whi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leod, Christ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ilpott, Wynn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uelson, Thoma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o the Wil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utton</w:t>
            </w:r>
          </w:p>
          <w:p>
            <w:pPr>
              <w:pStyle w:val="Normal"/>
              <w:rPr/>
            </w:pPr>
            <w:r>
              <w:rPr/>
              <w:t>Location: 107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asley, Matthew (Mat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y, Nicol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er, Ashl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ers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, Emily An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der, Ry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, Sa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untains Beyond Mountai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raver</w:t>
            </w:r>
          </w:p>
          <w:p>
            <w:pPr>
              <w:pStyle w:val="Normal"/>
              <w:rPr/>
            </w:pPr>
            <w:r>
              <w:rPr/>
              <w:t>Location: Headmaster’s Conference Room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way, Gregor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, Aar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y, Bry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hmann, Kar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eles, Antonio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ne, Mart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efel, Linds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 Sister’s Keep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Wallace</w:t>
            </w:r>
          </w:p>
          <w:p>
            <w:pPr>
              <w:pStyle w:val="Normal"/>
              <w:rPr/>
            </w:pPr>
            <w:r>
              <w:rPr/>
              <w:t>Location: S10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, Anne-Mar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ovich, Clair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ey, Laur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son, Rach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er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uong, Jennif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ineteen Minu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Jennings</w:t>
            </w:r>
          </w:p>
          <w:p>
            <w:pPr>
              <w:pStyle w:val="Normal"/>
              <w:rPr/>
            </w:pPr>
            <w:r>
              <w:rPr/>
              <w:t xml:space="preserve">Location: Library 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rett, Am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rnosky, Maria (Elis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son, Kat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, Mirand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'Brien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tey, Nata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son, Margare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ville, Jord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Limi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Vincent</w:t>
            </w:r>
          </w:p>
          <w:p>
            <w:pPr>
              <w:pStyle w:val="Normal"/>
              <w:rPr/>
            </w:pPr>
            <w:r>
              <w:rPr/>
              <w:t>Location: 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linger, Brittan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lander, Emil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tikin, Linds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tter, Erick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, Jam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p, Randal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eland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ustin</w:t>
            </w:r>
          </w:p>
          <w:p>
            <w:pPr>
              <w:pStyle w:val="Normal"/>
              <w:rPr/>
            </w:pPr>
            <w:r>
              <w:rPr/>
              <w:t>Location: 109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se, Shre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well, Madi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ton, Mile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ette, Reed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on, Marqu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son, Lars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irick, Steph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st-American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Stackhouse</w:t>
            </w:r>
          </w:p>
          <w:p>
            <w:pPr>
              <w:pStyle w:val="Normal"/>
              <w:rPr/>
            </w:pPr>
            <w:r>
              <w:rPr/>
              <w:t>Location: Schwartz Room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mgardner, William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nlap, William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er, Conn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ey, Pau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ker, Eri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ple, Col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ik, Edwar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fleman Dod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Arnold</w:t>
            </w:r>
          </w:p>
          <w:p>
            <w:pPr>
              <w:pStyle w:val="Normal"/>
              <w:rPr/>
            </w:pPr>
            <w:r>
              <w:rPr/>
              <w:t>Location: 206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old, Tayl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ett, Gra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tes, Alexand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ua, Samuel (Harrison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rissette, Alex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esing, Rya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huta, Taylo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rah’s Ke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Parker, L.</w:t>
            </w:r>
          </w:p>
          <w:p>
            <w:pPr>
              <w:pStyle w:val="Normal"/>
              <w:rPr/>
            </w:pPr>
            <w:r>
              <w:rPr/>
              <w:t>Location: 11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exis, Brittan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bright, Les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man, Jo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nolds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khouse, Elino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ten, Lau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odcock, Alexandr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lvear, M.</w:t>
            </w:r>
          </w:p>
          <w:p>
            <w:pPr>
              <w:pStyle w:val="Normal"/>
              <w:rPr/>
            </w:pPr>
            <w:r>
              <w:rPr/>
              <w:t>Location: 102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gle, Paig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ffley, Phillip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, III, Tro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chin, Jacqueline (Tat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ges, Caro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sey, Jennif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berry, Ru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a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Garrett, J.</w:t>
            </w:r>
          </w:p>
          <w:p>
            <w:pPr>
              <w:pStyle w:val="Normal"/>
              <w:rPr/>
            </w:pPr>
            <w:r>
              <w:rPr/>
              <w:t>Location: 108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rrow, Sydne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ton, Claudi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l, Mary (Maddi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u, Anish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ls, W (Kell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s, Shelby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ltrip, Kenneth (Blake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lent Snow: The Slow Poisoning of the Arct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nsor: Foust</w:t>
            </w:r>
          </w:p>
          <w:p>
            <w:pPr>
              <w:pStyle w:val="Normal"/>
              <w:rPr/>
            </w:pPr>
            <w:r>
              <w:rPr/>
              <w:t>Location: 21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ucher, Thomas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ton, Christopher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n, Krish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z, Joshu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yer, James (Reid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inbrenner, Dani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liams, Laure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iff: The Curious Life of Human Cadaver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lvear, C.</w:t>
            </w:r>
          </w:p>
          <w:p>
            <w:pPr>
              <w:pStyle w:val="Normal"/>
              <w:rPr/>
            </w:pPr>
            <w:r>
              <w:rPr/>
              <w:t>Location: S1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, I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etz, Sara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ne, Virginia (Ginny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in, Jonath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ver, Ear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ingston, Kather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iber, Jeffre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259" w:hRule="atLeast"/>
        </w:trPr>
        <w:tc>
          <w:tcPr>
            <w:tcW w:w="5940" w:type="dxa"/>
            <w:vMerge w:val="restart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No One: A No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Jenkins</w:t>
            </w:r>
          </w:p>
          <w:p>
            <w:pPr>
              <w:pStyle w:val="Normal"/>
              <w:rPr/>
            </w:pPr>
            <w:r>
              <w:rPr/>
              <w:t>Location: 208</w:t>
            </w:r>
          </w:p>
        </w:tc>
        <w:tc>
          <w:tcPr>
            <w:tcW w:w="342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ffin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is, Shanno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e, Katherine (Kat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donado, Mirand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wardt, Hal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ckels, Rebecca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, Meg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Ando</w:t>
            </w:r>
          </w:p>
          <w:p>
            <w:pPr>
              <w:pStyle w:val="Normal"/>
              <w:rPr/>
            </w:pPr>
            <w:r>
              <w:rPr/>
              <w:t>Location: Counseling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, Daniel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e, Margaret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son, Lore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iq, Syed (Madeeha)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gel, Isaac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s, Heather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s, Alexus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arrier</w:t>
            </w:r>
          </w:p>
          <w:p>
            <w:pPr>
              <w:pStyle w:val="Normal"/>
              <w:rPr/>
            </w:pPr>
            <w:r>
              <w:rPr/>
              <w:t>Location: Library 101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e, Jacob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erts, Francesc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, Meg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New student}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e Cups of T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Wakeland</w:t>
            </w:r>
          </w:p>
          <w:p>
            <w:pPr>
              <w:pStyle w:val="Normal"/>
              <w:rPr/>
            </w:pPr>
            <w:r>
              <w:rPr/>
              <w:t>Location: 213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dak, Karina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s, Elizabeth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or, Kent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pson, Mary Alic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right="-23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lk in the Wood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Cordell</w:t>
            </w:r>
          </w:p>
          <w:p>
            <w:pPr>
              <w:pStyle w:val="Normal"/>
              <w:rPr/>
            </w:pPr>
            <w:r>
              <w:rPr/>
              <w:t>Location: S124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thold, Madelin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er, Court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le, Chas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, Eri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hn, Yun Jae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inbrenner, Michael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ner, All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restart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y Are All the Black Kids Sitting Together in the Cafeter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ponsor: Hamilton, A.</w:t>
            </w:r>
          </w:p>
          <w:p>
            <w:pPr>
              <w:pStyle w:val="Normal"/>
              <w:rPr/>
            </w:pPr>
            <w:r>
              <w:rPr/>
              <w:t>Location: Breakthrough Office</w:t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ped, Sydne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rdon, Jalyn 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eheaver, Sea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ley, Rashaun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, Mackenzie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ong, Uyen Amy</w:t>
            </w:r>
          </w:p>
        </w:tc>
      </w:tr>
      <w:tr>
        <w:trPr>
          <w:trHeight w:val="259" w:hRule="atLeast"/>
        </w:trPr>
        <w:tc>
          <w:tcPr>
            <w:tcW w:w="5940" w:type="dxa"/>
            <w:vMerge w:val="continue"/>
            <w:tcBorders>
              <w:lef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s, Laur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18:00Z</dcterms:created>
  <dc:creator>Library</dc:creator>
  <dc:description/>
  <cp:keywords/>
  <dc:language>en-US</dc:language>
  <cp:lastModifiedBy>Student</cp:lastModifiedBy>
  <dcterms:modified xsi:type="dcterms:W3CDTF">2009-05-12T16:13:00Z</dcterms:modified>
  <cp:revision>212</cp:revision>
  <dc:subject/>
  <dc:title/>
</cp:coreProperties>
</file>